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3.Актуа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Вхождение  человечества в эпоху информационного общества обусловило радикальные изменения в системе образования: на смену принципу «образование на всю жизнь» пришел принцип «образование в течение всей жизни». Следствием таких изменений является необходимость подготовки человека к жизни в информационном обществе, формирование особых умений, знаний, которые пригодятся ему в будущем, когда человек вне стен учебного заведения будет «образовывать» сам себя.</w:t>
      </w:r>
    </w:p>
    <w:p>
      <w:pPr>
        <w:pStyle w:val="Normal"/>
        <w:ind w:left="31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 с Концепцией модернизации образования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современному обществу нужны образованные, творческие, умеющие самоопределяться и самореализовываться граждане, которые могут управлять своей жизнью и готовы принять участие в жизни других людей». </w:t>
      </w:r>
    </w:p>
    <w:p>
      <w:pPr>
        <w:pStyle w:val="2"/>
        <w:ind w:left="31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государственном стандарте образования отражены основные понятия ИКЛ, в нём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пис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рмы и требования, определяющие обязательный минимум содержания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сновного общ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 и уровень подготовки выпускников образовательных учреждений. 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Впервые на всех ступенях обучения выделены </w:t>
      </w:r>
      <w:r>
        <w:rPr>
          <w:b w:val="false"/>
          <w:i/>
          <w:sz w:val="24"/>
          <w:szCs w:val="24"/>
        </w:rPr>
        <w:t>общеучебные умения, навыки и способы деятельности. …</w:t>
      </w:r>
      <w:r>
        <w:rPr>
          <w:b w:val="false"/>
          <w:sz w:val="24"/>
          <w:szCs w:val="24"/>
        </w:rPr>
        <w:t xml:space="preserve"> Среди </w:t>
      </w:r>
      <w:r>
        <w:rPr>
          <w:b w:val="false"/>
          <w:i/>
          <w:sz w:val="24"/>
          <w:szCs w:val="24"/>
        </w:rPr>
        <w:t>основных направлений модернизации общего образования, с учётом которых разработан стандарт, названы</w:t>
      </w:r>
      <w:r>
        <w:rPr>
          <w:b w:val="false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ичностная ориентация содержания образования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еятельностный характер образования, направленность содержания образования на формирование общих учебных умений и навыков, обобщенных способов учебной, познавательной, коммуникативной, практической, творческой деятельности, на получение учащимися опыта этой деятельности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ключевых компетенций – готовности учащихся использовать усвоенные знания, умения и способы деятельности в реальной жизни для решения практических задач.</w:t>
      </w:r>
    </w:p>
    <w:p>
      <w:pPr>
        <w:pStyle w:val="Normal"/>
        <w:rPr/>
      </w:pPr>
      <w:r>
        <w:rPr>
          <w:b w:val="false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Модернизация образования предполагает пересмотр традиционных направлений деятельности школьной библиотеки. Библиотека, как и образование в целом, должна быть ориентирована на будущее, которое требует от человека умения работать с большим потоком информации.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 w:val="false"/>
      <w:color w:val="40417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37:00Z</dcterms:created>
  <dc:creator>Пользователь</dc:creator>
  <dc:description/>
  <cp:keywords/>
  <dc:language>en-US</dc:language>
  <cp:lastModifiedBy>admin</cp:lastModifiedBy>
  <dcterms:modified xsi:type="dcterms:W3CDTF">2009-02-05T09:19:00Z</dcterms:modified>
  <cp:revision>3</cp:revision>
  <dc:subject/>
  <dc:title>3</dc:title>
</cp:coreProperties>
</file>